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506/RR-3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Computer Science and Engineering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R-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Explain each of the following terms (i) offset     (ii)  address boundary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purpose of each of the four segment registers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which registers are used for the following purposes</w:t>
      </w:r>
    </w:p>
    <w:p>
      <w:pPr>
        <w:pStyle w:val="Normal"/>
        <w:ind w:firstLine="720"/>
        <w:rPr/>
      </w:pPr>
      <w:r>
        <w:rPr/>
        <w:t>(i) Addressing segments     (ii) offset address of an instruction that is to execute</w:t>
      </w:r>
    </w:p>
    <w:p>
      <w:pPr>
        <w:pStyle w:val="Normal"/>
        <w:ind w:firstLine="720"/>
        <w:rPr/>
      </w:pPr>
      <w:r>
        <w:rPr/>
        <w:t xml:space="preserve">(iii) Addition and subtraction (iv) multiplication and division  </w:t>
      </w:r>
    </w:p>
    <w:p>
      <w:pPr>
        <w:pStyle w:val="Normal"/>
        <w:ind w:firstLine="720"/>
        <w:rPr/>
      </w:pPr>
      <w:r>
        <w:rPr/>
        <w:t xml:space="preserve">(v) counting for looping  </w:t>
        <w:tab/>
        <w:t xml:space="preserve">(vi) indication of zero result.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Define three separate related tables that contain the following data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(a)</w:t>
        <w:tab/>
        <w:t xml:space="preserve">item numbers 06, 10, 14, 21 and 24  </w:t>
      </w:r>
    </w:p>
    <w:p>
      <w:pPr>
        <w:pStyle w:val="TextBody"/>
        <w:spacing w:before="0" w:after="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b) </w:t>
        <w:tab/>
        <w:t xml:space="preserve">item descriptions of videotape, receivers, modems, keyboards and diskettes.  </w:t>
      </w:r>
    </w:p>
    <w:p>
      <w:pPr>
        <w:pStyle w:val="TextBody"/>
        <w:spacing w:before="0" w:after="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tem prices 93.95, 82.25, 90.67, 85.80 and 13.85.Using the description table code the following:</w:t>
      </w:r>
    </w:p>
    <w:p>
      <w:pPr>
        <w:pStyle w:val="Normal"/>
        <w:ind w:left="2160" w:hanging="720"/>
        <w:jc w:val="both"/>
        <w:rPr/>
      </w:pPr>
      <w:r>
        <w:rPr/>
        <w:t>i)</w:t>
        <w:tab/>
        <w:t>a routine that moves the contents of the table to another (empty) table.</w:t>
      </w:r>
    </w:p>
    <w:p>
      <w:pPr>
        <w:pStyle w:val="Normal"/>
        <w:jc w:val="both"/>
        <w:rPr/>
      </w:pPr>
      <w:r>
        <w:rPr/>
        <w:tab/>
        <w:tab/>
        <w:t>ii)</w:t>
        <w:tab/>
        <w:t>a routine that sorts the contents of this new table into ascending</w:t>
        <w:tab/>
        <w:tab/>
        <w:tab/>
        <w:tab/>
        <w:t>sequence by description.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.</w:t>
        <w:tab/>
        <w:t xml:space="preserve">Write a program, which takes a string as input and changes lower case letters </w:t>
        <w:tab/>
        <w:t xml:space="preserve">of the string to upper case and upper case letters to lower case prints results </w:t>
        <w:tab/>
        <w:t>onto the scree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4. a) </w:t>
        <w:tab/>
        <w:t>What is a dummy argument?</w:t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>Compare and contrast the properties of macros and subroutines with respect to the following.</w:t>
      </w:r>
    </w:p>
    <w:p>
      <w:pPr>
        <w:pStyle w:val="Normal"/>
        <w:ind w:firstLine="720"/>
        <w:rPr/>
      </w:pPr>
      <w:r>
        <w:rPr/>
        <w:t>(i)</w:t>
        <w:tab/>
        <w:t>Code space requirements</w:t>
        <w:tab/>
        <w:tab/>
        <w:t>(ii)</w:t>
        <w:tab/>
        <w:t>Execution spee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ocessing required by the assembler</w:t>
        <w:tab/>
        <w:t>(iv)</w:t>
        <w:tab/>
        <w:t>Flexibility and generality.</w:t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5. </w:t>
        <w:tab/>
        <w:t>Discuss the features of BIOS INT 10H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What is a hard disk?  Explain the characteristics of a hard disk.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  </w:t>
        <w:tab/>
        <w:t xml:space="preserve">What is a boot record?  Which files are loaded by it?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  <w:t>Code No: NR-310506/RR-311501</w:t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 </w:t>
        <w:tab/>
        <w:t xml:space="preserve">What is BIOS INT 13H ?  What are two major disadvantages of using BIOS INT 13H? Explain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the basic disk functions carried out by BIOS INT 13H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mpare and contrast the macro and a subroutine call.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6/RR-3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Computer Science and Engineering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R-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Explain the purpose of each of the following DEBUG commands :</w:t>
      </w:r>
    </w:p>
    <w:p>
      <w:pPr>
        <w:pStyle w:val="Normal"/>
        <w:rPr/>
      </w:pPr>
      <w:r>
        <w:rPr/>
        <w:t xml:space="preserve">            </w:t>
      </w:r>
      <w:r>
        <w:rPr/>
        <w:t>(i)</w:t>
        <w:tab/>
        <w:t>D</w:t>
        <w:tab/>
        <w:t xml:space="preserve">  (ii)</w:t>
        <w:tab/>
        <w:t xml:space="preserve">E </w:t>
        <w:tab/>
        <w:t>(iii)</w:t>
        <w:tab/>
        <w:t xml:space="preserve"> R   </w:t>
        <w:tab/>
        <w:t xml:space="preserve">(iv) </w:t>
        <w:tab/>
        <w:t xml:space="preserve">Q   </w:t>
        <w:tab/>
        <w:t>(v)</w:t>
        <w:tab/>
        <w:t>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Use DEBUG’s E commands to enter the following machine language Program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  <w:r>
        <w:rPr/>
        <w:t>Machine code (at 100H)    : A0 00  02 D0  E0 F6  26  01 02 03 A3 02 02 90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  <w:r>
        <w:rPr/>
        <w:tab/>
        <w:t xml:space="preserve">   Data ( at  200H)   :  2A   12 00  00</w:t>
      </w:r>
    </w:p>
    <w:p>
      <w:pPr>
        <w:pStyle w:val="Normal"/>
        <w:ind w:left="660" w:hanging="0"/>
        <w:jc w:val="both"/>
        <w:rPr/>
      </w:pPr>
      <w:r>
        <w:rPr/>
        <w:t>This program performs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ves the contents  of  the one byte at DS:0200(2A) to the AL regis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hifts the AL  contents one  bit  to the left ( the result is 54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ltiplies the AL  by  the one byte contents  at DS :0201(12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ves the product from the AX to the word beginning at DS:0202</w:t>
      </w:r>
    </w:p>
    <w:p>
      <w:pPr>
        <w:pStyle w:val="Normal"/>
        <w:ind w:left="960" w:firstLine="60"/>
        <w:jc w:val="both"/>
        <w:rPr/>
      </w:pPr>
      <w:r>
        <w:rPr/>
        <w:t xml:space="preserve">       </w:t>
      </w:r>
      <w:r>
        <w:rPr/>
        <w:t xml:space="preserve">Code the commands.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>c)</w:t>
        <w:tab/>
        <w:t>Explain about assemble and unassemble command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2. </w:t>
        <w:tab/>
        <w:t>Explain DIV instruction for signed and un-signed data with respect to the Word  and Double Word  forma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a table, which contains list of items.  Items are character strings.  Write </w:t>
        <w:tab/>
        <w:t>a program for searching a particular item in the lis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rite the 2 macro definitions that perform multiplication (i) MULTBY is to generate code that multiplies a byte by byte (ii) MULTWD is to generate code that multiplies a word by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a ASL program to perform blink, reverse video and scroll Fun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following terms with respect to a disk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i) Track    (ii) Sector     (iii) Cylinder    (iv) Cluster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What is the purpose of a disk controller? Explain briefly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rite a program to read sectors from disk into memory using BIO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Under which circumstances a programmer choose BIOS INT 13H?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in detail how compile-and-go loader can load and link the object modu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6/RR-3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Computer Science and Engineering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R-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Consider the following machine language  instructions</w:t>
      </w:r>
    </w:p>
    <w:p>
      <w:pPr>
        <w:pStyle w:val="Normal"/>
        <w:rPr/>
      </w:pPr>
      <w:r>
        <w:rPr/>
        <w:t xml:space="preserve">             </w:t>
      </w:r>
      <w:r>
        <w:rPr/>
        <w:t>B0  2A  D0  E0  B3  12  F6  E3   90 This program performs the following</w:t>
      </w:r>
    </w:p>
    <w:p>
      <w:pPr>
        <w:pStyle w:val="Normal"/>
        <w:numPr>
          <w:ilvl w:val="0"/>
          <w:numId w:val="4"/>
        </w:numPr>
        <w:rPr/>
      </w:pPr>
      <w:r>
        <w:rPr/>
        <w:t>Moves the hex value 2A to the AL regist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Shifts the contents of the AL one bit to the left.</w:t>
      </w:r>
    </w:p>
    <w:p>
      <w:pPr>
        <w:pStyle w:val="Normal"/>
        <w:numPr>
          <w:ilvl w:val="0"/>
          <w:numId w:val="4"/>
        </w:numPr>
        <w:rPr/>
      </w:pPr>
      <w:r>
        <w:rPr/>
        <w:t>Moves the hex value 12 to the BL register</w:t>
      </w:r>
    </w:p>
    <w:p>
      <w:pPr>
        <w:pStyle w:val="Normal"/>
        <w:numPr>
          <w:ilvl w:val="0"/>
          <w:numId w:val="4"/>
        </w:numPr>
        <w:rPr/>
      </w:pPr>
      <w:r>
        <w:rPr/>
        <w:t>Multiplies   the AL by the BL.</w:t>
      </w:r>
    </w:p>
    <w:p>
      <w:pPr>
        <w:pStyle w:val="Normal"/>
        <w:rPr/>
      </w:pPr>
      <w:r>
        <w:rPr/>
        <w:t xml:space="preserve">                      </w:t>
      </w:r>
      <w:r>
        <w:rPr/>
        <w:t>What is the final product in AX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purpose of INT instructions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Assume that you have used DEBUG to enter   the following E command.</w:t>
      </w:r>
    </w:p>
    <w:p>
      <w:pPr>
        <w:pStyle w:val="Normal"/>
        <w:rPr/>
      </w:pPr>
      <w:r>
        <w:rPr/>
        <w:t xml:space="preserve">            </w:t>
      </w:r>
      <w:r>
        <w:rPr/>
        <w:t>E  CS: 200  B8   06  20  05  00  30  90</w:t>
      </w:r>
    </w:p>
    <w:p>
      <w:pPr>
        <w:pStyle w:val="Normal"/>
        <w:rPr/>
      </w:pPr>
      <w:r>
        <w:rPr/>
        <w:tab/>
        <w:t>i)</w:t>
        <w:tab/>
        <w:t>What are the three symbolic instructions represented here?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/>
      </w:pPr>
      <w:r>
        <w:rPr/>
        <w:t>On executing this program, you find AX register ends up with 5006 instead of the expected 0650. What is the error, and how would you correct it?</w:t>
      </w:r>
    </w:p>
    <w:p>
      <w:pPr>
        <w:pStyle w:val="Normal"/>
        <w:ind w:left="1440" w:hanging="720"/>
        <w:jc w:val="both"/>
        <w:rPr/>
      </w:pPr>
      <w:r>
        <w:rPr/>
        <w:t>iii)</w:t>
        <w:tab/>
        <w:t>Having corrected the instructions, now want to reexecute the program from the first instruction. What DEBUG commands are required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List and explain various ASCII instructions set with an example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.</w:t>
        <w:tab/>
        <w:t xml:space="preserve">Using String Operations implement procedures for reversing a string, copying </w:t>
        <w:tab/>
        <w:t>a string and length of a string.</w:t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. a)</w:t>
        <w:tab/>
        <w:t>Distinguish between the body of a macro definition and the macro Expans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macro that moves 8 numbers from the first 8 positions of an array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rite short notes on macro librar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a) </w:t>
        <w:tab/>
        <w:t>Explain different types of graphics mode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how the common attributes bytes limit the number of available colors.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What is a file handle ? Explain the functions of INT 21H used to carry out the      following operations using file handles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(i) Create file   (ii) Open file    (iii) Write record    (iv) Close file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What is an ASCIIZ string? Explain with the help of an example.  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7. a)</w:t>
        <w:tab/>
        <w:t>What are the four major  DOS programs?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PSP? Where is the PSP located? What is its size?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What is HMA?  Where it startss?                             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8. a)</w:t>
        <w:tab/>
        <w:t>Explain two pass algorithm for the design of a macro process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ifferent data structures used in this algorithm.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6/RR-3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Computer Science and Engineering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R-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Code the command line to assemble a source program named RAM.ASM with files .LST, .OBJ, and .CRF. Assume that the source program and Assembler in  drive 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purpose of each of the following files </w:t>
      </w:r>
    </w:p>
    <w:p>
      <w:pPr>
        <w:pStyle w:val="Normal"/>
        <w:rPr/>
      </w:pPr>
      <w:r>
        <w:rPr/>
        <w:t xml:space="preserve">              </w:t>
      </w:r>
      <w:r>
        <w:rPr/>
        <w:t>(i)</w:t>
        <w:tab/>
        <w:t xml:space="preserve">file .EXE   </w:t>
        <w:tab/>
        <w:t>(ii)</w:t>
        <w:tab/>
        <w:t>file .OBJ</w:t>
        <w:tab/>
        <w:t>(iii)</w:t>
        <w:tab/>
        <w:t xml:space="preserve">file .MAP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35" w:leader="none"/>
        </w:tabs>
        <w:ind w:firstLine="720"/>
        <w:rPr/>
      </w:pPr>
      <w:r>
        <w:rPr/>
        <w:t xml:space="preserve">(iv) </w:t>
        <w:tab/>
        <w:t>file .ASM        (v)</w:t>
        <w:tab/>
        <w:t xml:space="preserve">file .CRF  </w:t>
        <w:tab/>
        <w:t>(vi)</w:t>
        <w:tab/>
        <w:t>file .LST.</w:t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lain about stack segment , data segment and code segment. 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Explain SCAN instruction with suitable ex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rite an Assembly Language Program, which finds maximum and minimum </w:t>
        <w:tab/>
        <w:t>of a given list of numbers using one loop.  Print the result onto the scree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rite a macro definition name DIVIDE that generates a routine to perform division by successive subtr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rite  a ASL program for color graphics display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Provide the attributes bytes in binary for monochrome screens for the following. (i) Underline only (ii) white on block, normal intensity,   (iii) reverse vide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  <w:tab/>
      </w:r>
      <w:r>
        <w:rPr>
          <w:color w:val="000000"/>
        </w:rPr>
        <w:t xml:space="preserve">Provide the FCB service calls for the following operations: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 xml:space="preserve">(a) </w:t>
        <w:tab/>
        <w:t xml:space="preserve">Random write; </w:t>
        <w:tab/>
        <w:tab/>
        <w:t xml:space="preserve">(b) </w:t>
        <w:tab/>
        <w:t xml:space="preserve">Random read;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(c)</w:t>
        <w:tab/>
        <w:t xml:space="preserve">Random block write; </w:t>
        <w:tab/>
        <w:tab/>
        <w:t xml:space="preserve">(d) </w:t>
        <w:tab/>
        <w:t>Random block r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 </w:t>
        <w:tab/>
        <w:t xml:space="preserve">A user type in the command REN  C:ABC.DOC  XYZ.DOC , to rename the          </w:t>
        <w:tab/>
        <w:t xml:space="preserve">specified file. Show the hex contents in the program's PSP at </w:t>
      </w:r>
    </w:p>
    <w:p>
      <w:pPr>
        <w:pStyle w:val="Normal"/>
        <w:ind w:firstLine="720"/>
        <w:jc w:val="both"/>
        <w:rPr/>
      </w:pPr>
      <w:r>
        <w:rPr/>
        <w:t>(i)</w:t>
        <w:tab/>
        <w:t>5CH, parameter area 1, (FCB #1)    (ii)    6CH, parameter area 2, (FCB #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  </w:t>
      </w:r>
      <w:r>
        <w:rPr/>
        <w:t xml:space="preserve">(iii)    </w:t>
        <w:tab/>
        <w:t xml:space="preserve">80H, the default DTA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briefly the various strategies used to determine where to load a program    </w:t>
        <w:tab/>
        <w:t xml:space="preserve">in memory.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single pass algorithm for the design of a macro process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different data structures used in th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2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cp:lastPrinted>2004-10-30T12:53:00Z</cp:lastPrinted>
  <dcterms:modified xsi:type="dcterms:W3CDTF">2004-01-11T08:17:00Z</dcterms:modified>
  <cp:revision>669</cp:revision>
  <dc:subject/>
  <dc:title/>
</cp:coreProperties>
</file>